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02.08.2022 № 186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полугодие 2022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муниципальном образовании «Муниципальный район «Заполярный район» в новой редакции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полугодие 2022 года по доходам в сумме </w:t>
      </w:r>
      <w:r>
        <w:rPr>
          <w:bCs/>
          <w:sz w:val="26"/>
          <w:szCs w:val="26"/>
        </w:rPr>
        <w:t>612 369,0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462 236,2</w:t>
      </w:r>
      <w:r>
        <w:rPr>
          <w:sz w:val="26"/>
          <w:szCs w:val="26"/>
        </w:rPr>
        <w:t> тыс. рублей с превышением доходов над расходами (профицитом) в сумме 150 132,8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полугодие 2022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полугодие 2022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полугодие 2022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полугодие 2022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 полугодие 2022 год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48"/>
        <w:gridCol w:w="821"/>
        <w:gridCol w:w="1405"/>
        <w:gridCol w:w="164"/>
        <w:gridCol w:w="271"/>
        <w:gridCol w:w="854"/>
        <w:gridCol w:w="16"/>
        <w:gridCol w:w="223"/>
        <w:gridCol w:w="16"/>
        <w:gridCol w:w="9"/>
      </w:tblGrid>
      <w:tr>
        <w:trPr>
          <w:trHeight w:val="145" w:hRule="atLeast"/>
        </w:trPr>
        <w:tc>
          <w:tcPr>
            <w:tcW w:w="951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2 августа 2022 года № 186п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6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доходам по код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бюджетов за полугодие 2022 года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9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угодие 2022 год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 735,2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2 369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15 660,7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5 411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5 526,3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033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 595,9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 298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,4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7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294,5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22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17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83,5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68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6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6,3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3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484,6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 495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 667,8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 086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6,3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8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46,1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7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1 05075 05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,4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22,4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645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22,4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45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1,5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4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4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55,3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24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012,2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03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943,1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56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2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2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918,9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56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1,6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6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13 02995 05 0000 13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7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7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4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8,3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4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0,4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0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1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5,2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5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8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5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9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1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4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6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8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8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5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2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0061 05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 074,5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7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 074,5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7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 263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588,0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5,7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39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8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8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17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17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475"/>
        <w:gridCol w:w="475"/>
        <w:gridCol w:w="475"/>
        <w:gridCol w:w="239"/>
        <w:gridCol w:w="579"/>
        <w:gridCol w:w="227"/>
        <w:gridCol w:w="546"/>
        <w:gridCol w:w="837"/>
        <w:gridCol w:w="404"/>
        <w:gridCol w:w="190"/>
        <w:gridCol w:w="1086"/>
        <w:gridCol w:w="18"/>
        <w:gridCol w:w="20"/>
        <w:gridCol w:w="11"/>
      </w:tblGrid>
      <w:tr>
        <w:trPr>
          <w:trHeight w:val="145" w:hRule="atLeast"/>
        </w:trPr>
        <w:tc>
          <w:tcPr>
            <w:tcW w:w="9547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августа 2022 года № 186п</w:t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53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полугодие 2022 года</w:t>
            </w:r>
          </w:p>
        </w:tc>
      </w:tr>
      <w:tr>
        <w:trPr>
          <w:trHeight w:val="288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на </w:t>
            </w:r>
          </w:p>
          <w:p>
            <w:pPr>
              <w:pStyle w:val="Normal"/>
              <w:ind w:left="-144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208" w:right="-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угодие 2022 год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799 612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2 236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3 294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 443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18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7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057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7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7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8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8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0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25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781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81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81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81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055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74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8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10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405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97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97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3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604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3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9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0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0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0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8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3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3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7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2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981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7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6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77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8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4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8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4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09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899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82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6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42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6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42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9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5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9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5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69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31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244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44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4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4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63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2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63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50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0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177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378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609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51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609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1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03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03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37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6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37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6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8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8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4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4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1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1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1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1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24 86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9 636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0 29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58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 01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8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86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86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4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2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20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8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20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8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7 102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104,9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117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51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69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3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4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904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3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848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15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848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15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 38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07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43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270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87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02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5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115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87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59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0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59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0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46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9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10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6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3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77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49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7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9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75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2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823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45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271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5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71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5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71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5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71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00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902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56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56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56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400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966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79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28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2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1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1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1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6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6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6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6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4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94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0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9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86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9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6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9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6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1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1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98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0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3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3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56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2 669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02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02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02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02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 763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767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19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19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19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39"/>
        <w:gridCol w:w="320"/>
        <w:gridCol w:w="161"/>
        <w:gridCol w:w="314"/>
        <w:gridCol w:w="82"/>
        <w:gridCol w:w="239"/>
        <w:gridCol w:w="155"/>
        <w:gridCol w:w="84"/>
        <w:gridCol w:w="1070"/>
        <w:gridCol w:w="340"/>
        <w:gridCol w:w="620"/>
        <w:gridCol w:w="355"/>
        <w:gridCol w:w="1050"/>
        <w:gridCol w:w="1167"/>
        <w:gridCol w:w="87"/>
      </w:tblGrid>
      <w:tr>
        <w:trPr>
          <w:trHeight w:val="145" w:hRule="atLeast"/>
        </w:trPr>
        <w:tc>
          <w:tcPr>
            <w:tcW w:w="9498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августа 2022 года № 186п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F379"/>
            <w:bookmarkEnd w:id="0"/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расходам по ведомственной структур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районного бюджета за полугодие 2022 года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48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4"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214" w:right="-159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2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99 612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2 23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9 022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0 686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841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10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25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78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8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8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8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055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7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8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423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31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1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75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4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6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4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6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4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99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99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69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3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24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4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4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4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63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63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50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0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077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37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609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5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609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6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5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03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03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37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37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82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82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4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4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0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1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1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1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1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4 864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9 63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0 296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5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 016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86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86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46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22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20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20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7 102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10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117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5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69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3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4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904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3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848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1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848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1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 388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0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43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270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8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02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52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115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8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59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59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46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102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6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38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77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496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70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9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751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2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823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45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27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5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7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5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7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5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7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00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90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5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5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5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400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96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79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2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7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5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4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1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1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26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86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96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8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96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96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9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4 371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10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803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83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38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60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2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2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56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2 66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0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0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0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0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 763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76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19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19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19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796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23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32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9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5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1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7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057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7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7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8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8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1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0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5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8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02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4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02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4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02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4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8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8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8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6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8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7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7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7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9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0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7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6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58" w:hRule="atLeast"/>
        </w:trPr>
        <w:tc>
          <w:tcPr>
            <w:tcW w:w="946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RANGE!A1%3AB18"/>
            <w:bookmarkEnd w:id="1"/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августа 2022 года № 186п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за полугодие 2022 года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5" w:right="-137" w:hanging="0"/>
              <w:jc w:val="center"/>
              <w:rPr/>
            </w:pPr>
            <w:r>
              <w:rPr>
                <w:sz w:val="22"/>
                <w:szCs w:val="22"/>
              </w:rPr>
              <w:t>Исполнено за полугодие 202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8 877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50 132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 877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50 132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00 735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12 36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00 735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12 36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00 735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12 36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00 735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12 36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9 612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2 23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9 612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2 23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9 612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2 23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9 612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2 236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Батманова Светлана Юрьевна</cp:lastModifiedBy>
  <cp:lastPrinted>2022-08-02T09:46:00Z</cp:lastPrinted>
  <dcterms:modified xsi:type="dcterms:W3CDTF">2022-08-02T06:56:00Z</dcterms:modified>
  <cp:revision>14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